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6 вересня 2025 року                                                                                          № 385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  <w:lang w:val="uk-UA"/>
        </w:rPr>
        <w:t>Про визначення способу участі батька _______________________</w:t>
      </w:r>
      <w:r>
        <w:rPr>
          <w:sz w:val="28"/>
          <w:szCs w:val="28"/>
        </w:rPr>
        <w:t xml:space="preserve"> у вихованні малолітнього сина </w:t>
      </w:r>
      <w:r>
        <w:rPr>
          <w:sz w:val="28"/>
          <w:szCs w:val="28"/>
          <w:lang w:val="uk-UA"/>
        </w:rPr>
        <w:t>_______</w:t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</w:r>
      <w:r>
        <w:rPr>
          <w:sz w:val="28"/>
          <w:szCs w:val="28"/>
        </w:rPr>
        <w:t xml:space="preserve"> та спілкуванні з ни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керуючись статтями 7, 19, 141, 151, 152, 153, 155, 157-161 Сімейного кодексу України, статтями 11, 12, 15 Закону України «Про охорону дитинства»,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на підставі рішення комісії з питань захисту прав дитини при виконавчому комітеті Хорольської міської ради від 15 вересня 2025 року №20/5, виконавчий комітет міської ради</w:t>
      </w:r>
    </w:p>
    <w:p>
      <w:pPr>
        <w:pStyle w:val="Normal"/>
        <w:ind w:right="-1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значити спосіб участі батька ____________________, _____ року народження, у </w:t>
      </w:r>
      <w:r>
        <w:rPr>
          <w:sz w:val="28"/>
          <w:szCs w:val="28"/>
        </w:rPr>
        <w:t xml:space="preserve">вихованні малолітнього сина </w:t>
      </w:r>
      <w:r>
        <w:rPr>
          <w:sz w:val="28"/>
          <w:szCs w:val="28"/>
          <w:lang w:val="uk-UA"/>
        </w:rPr>
        <w:t>__________________,  _____ року народження, та спілкуванні з ним, встановивши наступний графік побачен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1. Щонайменше 2 рази на тиждень без присутності матері, за попередньою домовленістю батьків та враховуючи графік роботи батька, зокрем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в період відвідування дитиною дошкільного навчального закладу            (з 16:00 год. до 20:00 год.)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вихідні дні один раз на місяць: з 09:00 год. до 17:00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На наступний день після дня народження дитини (щорічно 12 жовтня         з 09:00 год. до 17:00 год.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Рішення є обов’язковим до виконання. У разі виникнення причин перешкоджання щодо виконання цього рішення, той з батьків, якого не влаштовує прийняте рішення, має право звернутися з відповідним позовом до су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88" w:leader="none"/>
        </w:tabs>
        <w:rPr/>
      </w:pPr>
      <w:r>
        <w:rPr>
          <w:rFonts w:eastAsia="Times New Roman"/>
          <w:lang w:val="uk-UA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4:03:00Z</dcterms:created>
  <dc:creator>User</dc:creator>
  <dc:description/>
  <cp:keywords/>
  <dc:language>en-US</dc:language>
  <cp:lastModifiedBy>HP</cp:lastModifiedBy>
  <cp:lastPrinted>2025-09-17T10:20:00Z</cp:lastPrinted>
  <dcterms:modified xsi:type="dcterms:W3CDTF">2025-09-19T07:05:00Z</dcterms:modified>
  <cp:revision>43</cp:revision>
  <dc:subject/>
  <dc:title>РІШЕННЯ</dc:title>
</cp:coreProperties>
</file>